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ю Дум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65"/>
        <w:gridCol w:w="2955"/>
        <w:gridCol w:w="4115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вида доходов бюджета поселени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2 00 00 10 0000 7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 04 01 10 0000 8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 05 01 10 0000 64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7-06-08T11:38:00Z</cp:lastPrinted>
  <dcterms:modified xsi:type="dcterms:W3CDTF">2017-06-08T06:39:00Z</dcterms:modified>
  <cp:revision>77</cp:revision>
  <dc:subject/>
  <dc:title/>
</cp:coreProperties>
</file>